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-358140</wp:posOffset>
            </wp:positionV>
            <wp:extent cx="1249680" cy="1249680"/>
            <wp:effectExtent l="0" t="0" r="0" b="0"/>
            <wp:wrapNone/>
            <wp:docPr id="1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  <w:tab/>
        <w:tab/>
        <w:tab/>
      </w:r>
      <w:r>
        <w:rPr>
          <w:rFonts w:cs="Comic Sans MS" w:ascii="Comic Sans MS" w:hAnsi="Comic Sans MS"/>
          <w:color w:val="000080"/>
          <w:sz w:val="28"/>
          <w:szCs w:val="28"/>
        </w:rPr>
        <w:t>Declaratie individuele kunstwens</w:t>
      </w:r>
    </w:p>
    <w:p>
      <w:pPr>
        <w:pStyle w:val="Normal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  <w:t>Declaratie van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  <w:t>Naam</w:t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  <w:t>Adres</w:t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  <w:t>Pc + woonplaats</w:t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  <w:t>Email</w:t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  <w:t>Telefoon</w:t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  <w:t>Rekeningn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  <w:t>Kunstwenser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  <w:t>Naam</w:t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  <w:t>Adres</w:t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  <w:t>Pc + Woonplaats</w:t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  <w:t>Leeftij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  <w:t>Waar werd kunst-</w:t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  <w:t>werk gemaakt?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  <w:t>Omschrijving kunstwerk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  <w:t xml:space="preserve">Datum (data) vervulling </w:t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  <w:t>kunstwens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  <w:t>Aangevraagd door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  <w:t>Naa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  <w:t>Opmerkingen:</w:t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  <w:t>Totaal gemaakte kosten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6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80"/>
                <w:sz w:val="28"/>
                <w:szCs w:val="28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9:41:00Z</dcterms:created>
  <dc:creator>Yvonne</dc:creator>
  <dc:description/>
  <cp:keywords/>
  <dc:language>en-US</dc:language>
  <cp:lastModifiedBy>Arnout van Stokkom</cp:lastModifiedBy>
  <dcterms:modified xsi:type="dcterms:W3CDTF">2019-05-27T19:41:00Z</dcterms:modified>
  <cp:revision>2</cp:revision>
  <dc:subject/>
  <dc:title/>
</cp:coreProperties>
</file>